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627" w:hRule="atLeas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                                                                                    № ______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учетной  политике администрации Андрюковского сельского поселения Мостовского района  в целях организационно-технической регламентации бухгалтерского учета</w:t>
      </w:r>
    </w:p>
    <w:p>
      <w:pPr>
        <w:pStyle w:val="Normal"/>
        <w:ind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" w:hanging="0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декабря 2011 № 402-ФЗ «О бухгалтерском учете», для целей раскрытия учетной политики Андрюковского сельского поселения Мостовского района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Положение об учетной политике администрации Андрюковского сельского поселения Мостовского района  в целях организационно-технической регламентации бухгалтерского учета, бюджетного учета, статистического учета деятельности администрации  Андрюковского сельского поселения Мостовского район согласно прилож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Андрюков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Д.А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постановления  администрации Андрю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четной  политике    администрации Андрюковского сельского поселения Мостовского района  в целях организационно-технической регламентации бухгалтерского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Л.Н.Позд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57:00Z</dcterms:created>
  <dc:creator>1</dc:creator>
  <dc:description/>
  <cp:keywords/>
  <dc:language>en-US</dc:language>
  <cp:lastModifiedBy>DNA7 X86</cp:lastModifiedBy>
  <cp:lastPrinted>2014-06-04T12:30:00Z</cp:lastPrinted>
  <dcterms:modified xsi:type="dcterms:W3CDTF">2015-08-04T05:50:00Z</dcterms:modified>
  <cp:revision>11</cp:revision>
  <dc:subject/>
  <dc:title> </dc:title>
</cp:coreProperties>
</file>