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 сельского поселения Мостовского района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Е.В.Кожевникова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2015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трольных мероприятий внутреннего финансового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Андрюковского сельского поселения Мостовского 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42"/>
        <w:gridCol w:w="2810"/>
        <w:gridCol w:w="2844"/>
        <w:gridCol w:w="1923"/>
        <w:gridCol w:w="2476"/>
      </w:tblGrid>
      <w:tr>
        <w:trPr>
          <w:tblHeader w:val="true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 внутреннего финансового контро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и процедуры (мероприятия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внутреннего финансового контро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ые процедуры (мероприяти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одичность процедуры (мероприят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бъекты внутреннего финансового контроля (ответственные лица)</w:t>
            </w:r>
          </w:p>
        </w:tc>
      </w:tr>
      <w:tr>
        <w:trPr>
          <w:cantSplit w:val="true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дуры и мероприятия систематического внутреннего контрол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 администрации Андрюковского сельского посел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авильное ведение бюджетного учета, обеспечение его точности и полн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ы и контракт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определяющие организацию ведения учета, составления и предоставления отчетнос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блюдение финансовой дисциплин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учет (полнота и точность данных, оформление первичных документов и регистров учета, соблюдение норм действующего законодательства при ведении учета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у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, статистическая, налоговая отчетност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материа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 администрации Андрюковского сельского посел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Эффективное использование финансовы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администрации Андрюковского сельского посел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труд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финансов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отношения с (порядок оплаты труда, порядок предоставления материальной помощи, соблюдение норм трудового законодательства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материа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ффективное использование трудовых ресурс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ые информационные технологии (возможности прикладного программного обеспечения, степень их использования, режим работы, эффективность использования, меры по ограничению несанкционированного доступа, автоматизированная проверка целостности и непротиворечивости данных и пр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ак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втоматизированны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проверки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 администрации Андрюковского сельского поселе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-декабрь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вентаризацион-ная комиссия, в соответствии с постановлением Главы администрации Андрюковского сельского поселения;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Комиссия по внутреннему финансовому контролю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ные денежные средства касс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миссия для проведения внезапной ревизии к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миссия по внутреннему финансовому контролю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правил составления бюджетн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финансовой дисциплин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учет средств,  выданных в подотчет (полнота и точность данных, оформление первичных документов и регистров учета, соблюдение норм действующего законодательства при ведении учета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внутреннему финансовому контрол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ая Е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КЛАССИФИКАЦИЯ ВНУТРЕННЕГО КОНТРОЛЯ</w:t>
      </w:r>
    </w:p>
    <w:tbl>
      <w:tblPr>
        <w:tblW w:w="100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832"/>
        <w:gridCol w:w="7200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классификации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ласса внутреннего контрол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утренний аудит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но-функциональная форма внутреннего контроля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атизации контро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знак типологии внутреннего контроля)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автоматизированный внутренн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полностью автоматизированный внутренн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ностью автоматизированный внутренн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енаучные методические приемы контроля (анализ, синтез, индукция, дедукция, редукция, аналогия, моделирование, абстрагирование [15], эксперимент и др.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бственные эмпирические методические приемы контроля (инвентаризация, контрольные замеры работ, контрольные запуски оборудования, формальная и арифметическая проверки, встречная проверка, способ обратного счета, метод сопоставления однородных фактов, служебное расследование, экспертизы различных видов, сканирование, логическая проверка [13, 15], письменный и устный опросы [142] и др.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ецифические приемы смежных экономических наук (приемы экономического анализа, экономико-математические методы, методы теории вероятностей и математической статистики [13, 15])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ость субъектов внутреннего контро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точки зрения контрольной деятельности)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осуществляемый субъектами внутреннего контроля 1-го, 2-го, 3-го, 4-го и 5-го уровней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рархичность объектов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системы объектов в целом (всей коммерческой организации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подсистем системы объекто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отдельных объектов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проведения контроля [115]: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межуточ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еч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направленность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дминистратор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нансово-эконом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ухгалтер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авов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хн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хнолог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дров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нтроль, направленный на обеспечение безопас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ой организации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взаимоотношений контролирующего 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ого работников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, обусловленный отношениями подчинен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, не обусловленный отношениями подчиненности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классификации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ласса внутреннего контрол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ая направленность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атег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ак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ератив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й аспект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ходн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ходно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(сложность) объект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ма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анных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кумента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ак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втоматизированный контроль [118]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заимоотношений работников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дносторонний (функционально- принудительный)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аимный (двусторонний или многосторонний)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олучения информации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ич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д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тношения к объекту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равляющ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льтрующий (этапный)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контрольных мероприятий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анов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зап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роведения контрольны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иод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пизодическ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охвата объект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лошн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сплошно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существления контрольны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.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проведения контроля [118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, осуществляемый в облегченном режим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, осуществляемый в нормальном режим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, осуществляемый в усиленном режиме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ы воспроизводственного цикла [118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снабженческо-заготовительной деятель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производственной деятель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финансово-сбытов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13:00Z</dcterms:created>
  <dc:creator>1</dc:creator>
  <dc:description/>
  <dc:language>en-US</dc:language>
  <cp:lastModifiedBy>DNA7 X86</cp:lastModifiedBy>
  <cp:lastPrinted>2014-01-13T13:17:00Z</cp:lastPrinted>
  <dcterms:modified xsi:type="dcterms:W3CDTF">2015-02-19T06:14:00Z</dcterms:modified>
  <cp:revision>3</cp:revision>
  <dc:subject/>
  <dc:title>УТВЕРЖДАЮ</dc:title>
</cp:coreProperties>
</file>