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ной  политике администрации Андрюковского сельского поселения Мостовского района  в целях бухгалтерского учета</w:t>
      </w:r>
    </w:p>
    <w:p>
      <w:pPr>
        <w:pStyle w:val="Normal"/>
        <w:ind w:right="-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right="-126" w:hanging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Во исполнение Федерального закона от 6 декабря 2011 года № 402-ФЗ «О бухгалтерском учете», приказа Минфина РФ от 1 декабря 2010 года 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и приказа Минфина РФ от 6 декабря 2010 года  № 162н «Об утверждении Плана счетов бюджетного учета и Инструкции по его применению», для целей учетной политики Андрюковского сельского поселения Мостовского района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учетной политике администрации Андрюковского сельского поселения Мостовского района в целях бухгалтерского учета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ризнать утратившим  силу постановление администрации Андрюковского сельского поселения Мостовского района  от 5 мая 2014 года №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Е.В.Кожев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7:00Z</dcterms:created>
  <dc:creator>1</dc:creator>
  <dc:description/>
  <cp:keywords/>
  <dc:language>en-US</dc:language>
  <cp:lastModifiedBy>DNA7 X86</cp:lastModifiedBy>
  <cp:lastPrinted>2017-01-30T15:25:00Z</cp:lastPrinted>
  <dcterms:modified xsi:type="dcterms:W3CDTF">2017-01-31T05:57:00Z</dcterms:modified>
  <cp:revision>18</cp:revision>
  <dc:subject/>
  <dc:title> </dc:title>
</cp:coreProperties>
</file>