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 сельского поселения Мостовского района 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Д.А.Мишин</w:t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2014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контрольных мероприятий внутреннего финансового контрол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Андрюковского сельского поселения Мостовского 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463"/>
        <w:gridCol w:w="2835"/>
        <w:gridCol w:w="2870"/>
        <w:gridCol w:w="1940"/>
        <w:gridCol w:w="2498"/>
      </w:tblGrid>
      <w:tr>
        <w:trPr>
          <w:tblHeader w:val="true"/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 внутреннего финансового контро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чи процедуры (мероприят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ъекты внутреннего финансового контрол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трольные процедуры (мероприятия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иодичность процедуры (мероприятия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убъекты внутреннего финансового контроля (ответственные лица)</w:t>
            </w:r>
          </w:p>
        </w:tc>
      </w:tr>
      <w:tr>
        <w:trPr>
          <w:cantSplit w:val="true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дуры и мероприятия систематического внутреннего контрол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ку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ффективное использование финансовых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 администрации Андрюковского сельского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ффективное использование финанс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Целесообразность финансово-хозяйствен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авильное ведение бюджетного учета, обеспечение его точности и полн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ы и контракт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определяющие организацию ведения учета, составления и предоставления отчетност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равил составления бюджетной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Эффективное использование финанс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Целесообразность финансово-хозяйствен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блюдение финансовой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учет (полнота и точность данных, оформление первичных документов и регистров учета, соблюдение норм действующего законодательства при ведении учета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ку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блюдение требований бюджет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равил составления бюджетной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, статистическая, налоговая отчетно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ффективное использование материа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блюдение правил составления бюджетной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 администрации Андрюковского сельского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ктически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Эффективное использование финансовых рес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Целесообразность финансово-хозяйственных опе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блюдение правил составления бюджетной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администрации Андрюковского сельского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ффективное использование труд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финансов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блюдение правил составления бюджетной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отношения с (порядок оплаты труда, порядок предоставления материальной помощи, соблюдение норм трудового законодательства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втоматизирован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кущий внутренн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ффективное использование материаль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ффективное использование финансов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ффективное использование трудовых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ые информационные технологии (возможности прикладного программного обеспечения, степень их использования, режим работы, эффективность использования, меры по ограничению несанкционированного доступа, автоматизированная проверка целостности и непротиворечивости данных и пр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актическ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втоматизированны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, специалисты администрации Андрюковского сельского поселения</w:t>
            </w:r>
          </w:p>
        </w:tc>
      </w:tr>
      <w:tr>
        <w:trPr>
          <w:cantSplit w:val="true"/>
        </w:trPr>
        <w:tc>
          <w:tcPr>
            <w:tcW w:w="14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е проверки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правил составления бюджетной отче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 администрации Андрюковского сельского посел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ктически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-декабр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вентаризацион-ная комиссия, в соответствии с постановлением Главы администрации Андрюковского сельского поселения;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Комиссия по внутреннему финансовому контролю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сохранности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ные денежные средства касс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актический контрол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миссия для проведения внезапной ревизии к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миссия по внутреннему финансовому контролю</w:t>
            </w:r>
          </w:p>
        </w:tc>
      </w:tr>
      <w:tr>
        <w:trPr>
          <w:cantSplit w:val="true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ледующий внутренний контро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вильное ведение бюджетного учета, обеспечение его точности и пол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правил составления бюджетной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людение финансовой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учет средств,  выданных в подотчет (полнота и точность данных, оформление первичных документов и регистров учета, соблюдение норм действующего законодательства при ведении учета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кументаль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внутреннему финансовому контролю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чная Е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КЛАССИФИКАЦИЯ ВНУТРЕННЕГО КОНТРОЛЯ</w:t>
      </w:r>
    </w:p>
    <w:tbl>
      <w:tblPr>
        <w:tblW w:w="1003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832"/>
        <w:gridCol w:w="7200"/>
      </w:tblGrid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классификации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ласса внутреннего контроля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утренний аудит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но-функциональная форма внутреннего контроля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атизации контро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знак типологии внутреннего контроля)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автоматизированный внутренн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полностью автоматизированный внутренн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лностью автоматизированный внутренни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риемы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енаучные методические приемы контроля (анализ, синтез, индукция, дедукция, редукция, аналогия, моделирование, абстрагирование [15], эксперимент и др.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бственные эмпирические методические приемы контроля (инвентаризация, контрольные замеры работ, контрольные запуски оборудования, формальная и арифметическая проверки, встречная проверка, способ обратного счета, метод сопоставления однородных фактов, служебное расследование, экспертизы различных видов, сканирование, логическая проверка [13, 15], письменный и устный опросы [142] и др.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пецифические приемы смежных экономических наук (приемы экономического анализа, экономико-математические методы, методы теории вероятностей и математической статистики [13, 15])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ость субъектов внутреннего контро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точки зрения контрольной деятельности)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, осуществляемый субъектами внутреннего контроля 1-го, 2-го, 3-го, 4-го и 5-го уровней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ерархичность объектов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системы объектов в целом (всей коммерческой организации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подсистем системы объекто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отдельных объектов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и проведения контроля [115]: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межуточ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еч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направленность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дминистратор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нансово-эконом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ухгалтер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авово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ехн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ехнолог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адров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нтроль, направленный на обеспечение безопаснос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рческой организации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взаимоотношений контролирующего 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мого работников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, обусловленный отношениями подчиненност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, не обусловленный отношениями подчиненности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классификации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класса внутреннего контроля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ая направленность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атег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ак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ератив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ранственный аспект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ходно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сс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ходно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(сложность) объекта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ма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анных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кументаль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ак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втоматизированный контроль [118]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взаимоотношений работников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дносторонний (функционально- принудительный)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заимный (двусторонний или многосторонний)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олучения информации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вич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од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отношения к объекту [115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равляющ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льтрующий (этапный)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контрольных мероприятий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анов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запны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роведения контрольных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т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иодическ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пизодически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охвата объекта контроля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лошно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е сплошно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существления контрольных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.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варительны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кущий контроль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дующий контроль.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проведения контроля [118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, осуществляемый в облегченном режим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, осуществляемый в нормальном режим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, осуществляемый в усиленном режиме</w:t>
            </w:r>
          </w:p>
        </w:tc>
      </w:tr>
      <w:tr>
        <w:trPr/>
        <w:tc>
          <w:tcPr>
            <w:tcW w:w="283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ы воспроизводственного цикла [118]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нтроль снабженческо-заготовительной деятельност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производственной деятельност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финансово-сбытовой деятель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0:00Z</dcterms:created>
  <dc:creator>1</dc:creator>
  <dc:description/>
  <dc:language>en-US</dc:language>
  <cp:lastModifiedBy>Finans</cp:lastModifiedBy>
  <cp:lastPrinted>2014-01-13T13:17:00Z</cp:lastPrinted>
  <dcterms:modified xsi:type="dcterms:W3CDTF">2014-05-30T06:26:00Z</dcterms:modified>
  <cp:revision>7</cp:revision>
  <dc:subject/>
  <dc:title>УТВЕРЖДАЮ</dc:title>
</cp:coreProperties>
</file>