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                                                                                   № ______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26" w:hanging="0"/>
        <w:jc w:val="center"/>
        <w:rPr/>
      </w:pPr>
      <w:r>
        <w:rPr>
          <w:b/>
          <w:sz w:val="28"/>
          <w:szCs w:val="28"/>
        </w:rPr>
        <w:t>Об учетной  политике администрации Андрюковского сельского поселения Мостовского района  для целей бухгалтерского уч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Налоговым кодексом Российской Федерации, Федеральным законом от 21 ноября 1996 № 129-ФЗ «О бухгалтерском учёте», приказом Министерства финансов Российской Федерации от 12 ноября 2012 № 134 н «Об утверждении Единого плана счетов бухгалтерского учета для 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 Приказа Министерства финансов Российской Федерации от 06.12.2010 № 162н  «Об утверждении Плана счетов бюджетного учета и Инструкции по его применению». Приказа Министерства финансов Российской Федерации  от 28.12.2010 г. №191н « 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для целей раскрытия учётной политики администрации Андрюковского сельского поселения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Учетную политику администрации Андрюковского сельского поселения Мостовского района для целей бухгалтерского учет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Д.А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четной  политике    администрации Андрюковского сельского поселения Мостовского района  для целей бухгалтерского уч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Л.Н.Позд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42:00Z</dcterms:created>
  <dc:creator>1</dc:creator>
  <dc:description/>
  <cp:keywords/>
  <dc:language>en-US</dc:language>
  <cp:lastModifiedBy>DNA7 X86</cp:lastModifiedBy>
  <cp:lastPrinted>2013-12-12T13:09:00Z</cp:lastPrinted>
  <dcterms:modified xsi:type="dcterms:W3CDTF">2015-08-04T05:50:00Z</dcterms:modified>
  <cp:revision>13</cp:revision>
  <dc:subject/>
  <dc:title> </dc:title>
</cp:coreProperties>
</file>